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xml:space="preserve">Time to go” yelled out dad. </w:t>
      </w:r>
    </w:p>
    <w:p>
      <w:pPr>
        <w:pStyle w:val="Normal"/>
        <w:rPr/>
      </w:pPr>
      <w:r>
        <w:rPr/>
        <w:t>“</w:t>
      </w:r>
      <w:r>
        <w:rPr/>
        <w:t xml:space="preserve">Coming” I yelled back softly as I closed my jewelry box. Summer had begun. The sun was shining, kids were screaming, ice-creams were melting and I was jumping. Every summer my family and I go out to our beach house out in Florida for the whole summer. We spend out time relaxing on the soft sand while we shut our eyes and let the sun sparkle on our delicate skin. </w:t>
      </w:r>
    </w:p>
    <w:p>
      <w:pPr>
        <w:pStyle w:val="Normal"/>
        <w:rPr/>
      </w:pPr>
      <w:r>
        <w:rPr/>
        <w:t>“</w:t>
      </w:r>
      <w:r>
        <w:rPr/>
        <w:t xml:space="preserve">C’mon kiddo”, were gonna miss our flight” my dad shouted loud enough that the whole neighborhood probably heard him. I hurried quickly out the door, making a loud squeak that sounded like a seal. Stomping down the stairs making some of the dust sprinkle around the air. </w:t>
      </w:r>
    </w:p>
    <w:p>
      <w:pPr>
        <w:pStyle w:val="Normal"/>
        <w:rPr/>
      </w:pPr>
      <w:r>
        <w:rPr/>
        <w:t>“</w:t>
      </w:r>
      <w:r>
        <w:rPr/>
        <w:t xml:space="preserve">I’m here, I’m here,” I said in exaggeration. Boom! Made the sound of the trunk as my dad finished putting our luggage in the back of the car. </w:t>
      </w:r>
    </w:p>
    <w:p>
      <w:pPr>
        <w:pStyle w:val="Normal"/>
        <w:rPr/>
      </w:pPr>
      <w:r>
        <w:rPr/>
        <w:t>“</w:t>
      </w:r>
      <w:r>
        <w:rPr/>
        <w:t xml:space="preserve">Okay, let’s go” my dad said happily, while he put his black sunglasses in his pocket and his Yankees cap on his head. His wide smile was hurting my tired brown eyes as the sun reflected into his bright white teeth. It was 5:00 in the morning and my eyes were too weak to stay up for another second. For some reason it was too sunny for this time of day. </w:t>
      </w:r>
    </w:p>
    <w:p>
      <w:pPr>
        <w:pStyle w:val="Normal"/>
        <w:rPr/>
      </w:pPr>
      <w:r>
        <w:rPr/>
        <w:t>“</w:t>
      </w:r>
      <w:r>
        <w:rPr/>
        <w:t>Hey Dad?”</w:t>
      </w:r>
    </w:p>
    <w:p>
      <w:pPr>
        <w:pStyle w:val="Normal"/>
        <w:rPr/>
      </w:pPr>
      <w:r>
        <w:rPr/>
        <w:t>“</w:t>
      </w:r>
      <w:r>
        <w:rPr/>
        <w:t>Yeah?”</w:t>
      </w:r>
    </w:p>
    <w:p>
      <w:pPr>
        <w:pStyle w:val="Normal"/>
        <w:rPr/>
      </w:pPr>
      <w:r>
        <w:rPr/>
        <w:t>“</w:t>
      </w:r>
      <w:r>
        <w:rPr/>
        <w:t>Can I go get a soda? It’s the only thing that will keep me awake” I said weakly.</w:t>
      </w:r>
    </w:p>
    <w:p>
      <w:pPr>
        <w:pStyle w:val="Normal"/>
        <w:rPr/>
      </w:pPr>
      <w:r>
        <w:rPr/>
        <w:t>“</w:t>
      </w:r>
      <w:r>
        <w:rPr/>
        <w:t>Sure thing scourt” my dad said in a way that made him sound like a circus clown. I dragged to the kitchen stuck my hand in the refrigerator and brought out a can of Pepsi. I opened the soda so quickly that I didn’t even realized I had spilled a few drops of it on my brand new white shirt that I just got from 5</w:t>
      </w:r>
      <w:r>
        <w:rPr>
          <w:vertAlign w:val="superscript"/>
        </w:rPr>
        <w:t>th</w:t>
      </w:r>
      <w:r>
        <w:rPr/>
        <w:t xml:space="preserve"> Avenue. I didn’t care; I was too tired. You know teenagers; sometimes they’re just so tired that they don’t even care when they spill some Pepsi on their new shirt. </w:t>
      </w:r>
    </w:p>
    <w:p>
      <w:pPr>
        <w:pStyle w:val="Normal"/>
        <w:rPr/>
      </w:pPr>
      <w:r>
        <w:rPr/>
        <w:t>“</w:t>
      </w:r>
      <w:r>
        <w:rPr/>
        <w:t xml:space="preserve">Oh man,” I said sadly. “Mom is gonna be so mad” I said while I was wiping the stain. That didn’t help. “Where’s that to go Tide marker when I need it? Hmm… Oh well, I’ll just blame it on Halie.” Halie is the kind of girl who thinks she’s always right even though she’s not. She always goes through my stuff and she can be really abnocious sometimes. But when there are times where you’re far away from your friends, it can be fun to hang out with her. I grabbed my soda back from the kitchen counter and took a big sip. The cold Pepsi slowly slid down my throat as if it was riding a water slide. But unlike a water slide, the Pepsi gets to settle in my stomach. “Lucky Pepsi” I joked to myself. I walked back out of the kitchen holding my Pepsi, which was giving me a “hand freeze”. I kicked my soccer ball that had been lying in the middle of the hallway. I bumped the ball down into the basement stairs. It made loud thumping noises. My parents and Halie were sitting in the car by the time I opened and locked the front door. I rushed into the mini van. I sat through the drive to the airport starring outside the window. Watching birds fly in the sky and resting on branches of trees, viewing men in suits walking out of Starbucks with their late and taking a bite out of their blueberry muffins with the newspaper under their arms. I took a quick look at my sister; she was sound asleep, her brown eyes hidden behind her lids and her black short hair sticking up from the static of the car seat. I chuckl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3:44:00Z</dcterms:created>
  <dc:creator/>
  <dc:description/>
  <cp:keywords/>
  <dc:language>en-US</dc:language>
  <cp:lastModifiedBy>Moazami Lab</cp:lastModifiedBy>
  <dcterms:modified xsi:type="dcterms:W3CDTF">2008-03-06T01:18:00Z</dcterms:modified>
  <cp:revision>45</cp:revision>
  <dc:subject/>
  <dc:title>“Time to go” yelled out dad</dc:title>
</cp:coreProperties>
</file>